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5555263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0409108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223003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