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Description of the relationship implemented in the MySQL Generic Canvas library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GB"/>
        </w:rPr>
        <w:t>Note:</w:t>
      </w:r>
      <w:r>
        <w:rPr>
          <w:sz w:val="20"/>
          <w:szCs w:val="20"/>
          <w:lang w:val="en-GB"/>
        </w:rPr>
        <w:t xml:space="preserve"> there are two documents due to the used tools. One is a MS Office doc file, which is used as primary source document and an Adobe pdf file that is a simple export of this doc file for machines, which do not have MS Office installed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7985</wp:posOffset>
                </wp:positionV>
                <wp:extent cx="288036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30.55pt;width:226.7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82385</wp:posOffset>
                </wp:positionV>
                <wp:extent cx="800735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502.55pt;width:6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610985</wp:posOffset>
                </wp:positionV>
                <wp:extent cx="80073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520.55pt;width:63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839585</wp:posOffset>
                </wp:positionV>
                <wp:extent cx="800735" cy="1270"/>
                <wp:effectExtent l="635" t="3683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538.55pt;width:63pt;height:0.05pt" type="_x0000_t32">
                <v:stroke color="black" weight="9360" dashstyle="longdashdotdot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953885</wp:posOffset>
                </wp:positionV>
                <wp:extent cx="8001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7.55pt;width:62.95pt;height:1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2285</wp:posOffset>
                </wp:positionV>
                <wp:extent cx="26289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gen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439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gen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268085</wp:posOffset>
                </wp:positionV>
                <wp:extent cx="17145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ject manages other 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93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bject manages other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496685</wp:posOffset>
                </wp:positionV>
                <wp:extent cx="17145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ject references other 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11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bject references other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725285</wp:posOffset>
                </wp:positionV>
                <wp:extent cx="1714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her object is a deriv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29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ther object is a deri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953885</wp:posOffset>
                </wp:positionV>
                <wp:extent cx="17145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 yet implemen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47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t yet implemen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830570</wp:posOffset>
                </wp:positionV>
                <wp:extent cx="26289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 xml:space="preserve">If no cardinality is given then it is 1.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Otherwise a number gives the exact cardinality; a star stands for zero-or-more, a plus for one-or-more and a question mark for one-or-ze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459.1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 xml:space="preserve">If no cardinality is given then it is 1.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Otherwise a number gives the exact cardinality; a star stands for zero-or-more, a plus for one-or-more and a question mark for one-or-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5715635" cy="92443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9244440"/>
                          <a:chOff x="0" y="0"/>
                          <a:chExt cx="5715720" cy="92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5000" cy="9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86440" y="5486400"/>
                            <a:ext cx="228636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2240" y="228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FFFFFF"/>
                                  <w:lang w:val="de-DE" w:eastAsia="zh-TW" w:bidi="ar-SA"/>
                                </w:rPr>
                                <w:t>CGenericCanv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32004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FFFFFF"/>
                                  <w:lang w:val="de-DE" w:eastAsia="zh-TW" w:bidi="ar-SA"/>
                                </w:rPr>
                                <w:t>CGCMod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144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9144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GC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4343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FigureTemplate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65152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GCStyle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4343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Figure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35434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Connection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914400" y="399600"/>
                            <a:ext cx="1258200" cy="2801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6600" y="571680"/>
                            <a:ext cx="1440" cy="343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3840" y="399960"/>
                            <a:ext cx="1143360" cy="514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9520" y="763920"/>
                            <a:ext cx="849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86080"/>
                            <a:ext cx="59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255960"/>
                            <a:ext cx="59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280" y="781560"/>
                            <a:ext cx="849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228960" y="3314520"/>
                            <a:ext cx="229680" cy="1143360"/>
                          </a:xfrm>
                          <a:prstGeom prst="bentConnector3">
                            <a:avLst>
                              <a:gd name="adj1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228960" y="3314520"/>
                            <a:ext cx="229680" cy="3315600"/>
                          </a:xfrm>
                          <a:prstGeom prst="bentConnector3">
                            <a:avLst>
                              <a:gd name="adj1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920" y="3314880"/>
                            <a:ext cx="1429560" cy="1029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86480" y="3257280"/>
                            <a:ext cx="229680" cy="572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440" y="19432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FigureInstance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4286160" y="1086120"/>
                            <a:ext cx="343800" cy="4579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3120" y="1027440"/>
                            <a:ext cx="45792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7800" y="912960"/>
                            <a:ext cx="59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897120"/>
                            <a:ext cx="849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714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Grid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629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Connection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4114440" y="1257480"/>
                            <a:ext cx="686880" cy="4579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57240" y="1714680"/>
                            <a:ext cx="1601280" cy="4579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29440" y="1371240"/>
                            <a:ext cx="686880" cy="229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diamond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72240" y="1828440"/>
                            <a:ext cx="1601280" cy="229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diamond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640" y="2171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Feedback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886200" y="1485720"/>
                            <a:ext cx="1143360" cy="4579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401200" y="1599480"/>
                            <a:ext cx="1143360" cy="229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diamond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14000" y="1028880"/>
                            <a:ext cx="858240" cy="343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00160" y="1028520"/>
                            <a:ext cx="172440" cy="915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6480" y="886320"/>
                            <a:ext cx="59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123876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180072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15160" y="1485360"/>
                            <a:ext cx="771840" cy="45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13716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FigureGroup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172160" y="1743120"/>
                            <a:ext cx="458280" cy="172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6760" y="192168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606680"/>
                            <a:ext cx="59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3716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Paper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29040" y="1542600"/>
                            <a:ext cx="115560" cy="1143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3880" y="856800"/>
                            <a:ext cx="229680" cy="8013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diamond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240" y="209664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ConnectionInstanc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56880" y="2857680"/>
                            <a:ext cx="1800" cy="343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9920" y="2042280"/>
                            <a:ext cx="59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286200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9280" y="306900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263320" y="2167200"/>
                            <a:ext cx="1395360" cy="46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5880" y="2490480"/>
                            <a:ext cx="59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221868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71800" y="2972160"/>
                            <a:ext cx="229680" cy="1143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171880" y="2171880"/>
                            <a:ext cx="91512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800" y="2171160"/>
                            <a:ext cx="1800" cy="137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440" y="217944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341244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225108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330768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00160" y="2171880"/>
                            <a:ext cx="897120" cy="216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640" y="3771360"/>
                            <a:ext cx="778320" cy="55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1280" y="377244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416376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333432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353196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53722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FigureElementTemplate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972360" y="4572000"/>
                            <a:ext cx="801000" cy="801000"/>
                          </a:xfrm>
                          <a:prstGeom prst="bentConnector3">
                            <a:avLst>
                              <a:gd name="adj1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0480" y="5371560"/>
                            <a:ext cx="1440" cy="115200"/>
                          </a:xfrm>
                          <a:prstGeom prst="curvedConnector5">
                            <a:avLst>
                              <a:gd name="adj1" fmla="val 42333333"/>
                              <a:gd name="adj2" fmla="val 100626"/>
                              <a:gd name="adj3" fmla="val 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4960" y="549792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17644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11400" y="4570560"/>
                            <a:ext cx="918720" cy="79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71640" y="5486040"/>
                            <a:ext cx="172440" cy="1029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5715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TAction (struct)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41000" y="5598000"/>
                            <a:ext cx="274680" cy="23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8000" y="560772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585360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1722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CaptionElementTemplate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42920" y="5600880"/>
                            <a:ext cx="1440" cy="568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8360" y="6026040"/>
                            <a:ext cx="45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6380640"/>
                            <a:ext cx="45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430640" y="5882400"/>
                            <a:ext cx="568080" cy="1440"/>
                          </a:xfrm>
                          <a:prstGeom prst="bentConnector3">
                            <a:avLst>
                              <a:gd name="adj1" fmla="val 499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9920" y="561600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960" y="413064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432324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648540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308304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53722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FigureElement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86080" y="4457160"/>
                            <a:ext cx="1029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3840" y="4457880"/>
                            <a:ext cx="744120" cy="915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800100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PMingLiU;新細明體" w:cs="Trebuchet MS"/>
                                  <w:color w:val="auto"/>
                                  <w:lang w:val="en-GB" w:eastAsia="zh-TW" w:bidi="ar-SA"/>
                                </w:rPr>
                                <w:t>Note: Not drawn here are all back references to the model. Every element, which is managed by the model, also holds such a back referen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47236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8440" y="5213520"/>
                            <a:ext cx="84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791600" y="5386680"/>
                            <a:ext cx="9360" cy="100080"/>
                          </a:xfrm>
                          <a:prstGeom prst="curvedConnector5">
                            <a:avLst>
                              <a:gd name="adj1" fmla="val -2728000"/>
                              <a:gd name="adj2" fmla="val 129963"/>
                              <a:gd name="adj3" fmla="val -2728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9320" y="6585480"/>
                            <a:ext cx="45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61722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CaptionElement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714480" y="5600880"/>
                            <a:ext cx="572400" cy="57240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6320" y="6011640"/>
                            <a:ext cx="45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200" y="5610960"/>
                            <a:ext cx="59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01560" y="4576320"/>
                            <a:ext cx="470880" cy="910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4120" y="61722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PMingLiU;新細明體" w:cs="Trebuchet MS"/>
                                  <w:color w:val="auto"/>
                                  <w:lang w:val="de-DE" w:eastAsia="zh-TW" w:bidi="ar-SA"/>
                                </w:rPr>
                                <w:t>CLayoute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258080" y="5629320"/>
                            <a:ext cx="572400" cy="51480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986640" y="5606280"/>
                            <a:ext cx="2880" cy="55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05pt;height:727.9pt" coordorigin="0,0" coordsize="9001,14558">
                <v:rect id="shape_0" stroked="f" o:allowincell="f" style="position:absolute;left:1;top:0;width:8999;height:14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341;top:8640;width:3598;height:1800;flip:x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421;top:3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FFFFFF"/>
                            <w:lang w:val="de-DE" w:eastAsia="zh-TW" w:bidi="ar-SA"/>
                          </w:rPr>
                          <w:t>CGenericCanva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1;top:504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FFFFFF"/>
                            <w:lang w:val="de-DE" w:eastAsia="zh-TW" w:bidi="ar-SA"/>
                          </w:rPr>
                          <w:t>CGCModel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44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Lay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144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GCVie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684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FigureTempl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102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GCSty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684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Fig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558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Conn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42;top:630;width:1979;height:4411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900;width:0;height:54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1;top:630;width:1800;height:81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582;top:1203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9;top:923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9;top:403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8;top:1231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61;top:5220;width:361;height:180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1;top:5220;width:361;height:522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1;top:5220;width:2250;height:162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1;top:5400;width:900;height:361;flip:x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1;top:30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FigureInst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62;top:1800;width:719;height:54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2;top:1619;width:719;height:1;rotation:180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154;top:1438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5;top:1413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61;top:270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GridLay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41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ConnectionLay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62;top:1800;width:719;height:1081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2;top:1800;width:719;height:2521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1800;width:361;height:1081;flip:x;rotation:90;mso-position-horizontal-relative:char" type="_x0000_t33">
                  <v:stroke color="black" weight="9360" dashstyle="longdashdotdot" endarrow="diamond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1800;width:361;height:2521;flip:x;rotation:90;mso-position-horizontal-relative:char" type="_x0000_t33">
                  <v:stroke color="black" weight="9360" dashstyle="longdashdotdot" endarrow="diamond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61;top:34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FeedbackLay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62;top:1800;width:719;height:180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1800;width:361;height:1800;flip:x;rotation:90;mso-position-horizontal-relative:char" type="_x0000_t33">
                  <v:stroke color="black" weight="9360" dashstyle="longdashdotdot" endarrow="diamond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2;top:1620;width:1349;height:54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52;top:1620;width:269;height:144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270;top:1396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40;top:1951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3;top:2836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46;top:2339;width:1213;height:713;flip:x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61;top:21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FigureGroup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2071;top:2520;width:271;height:721;flip:x;rotation:90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1;top:3026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61;top:2530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61;top:216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PaperLay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3;top:3240;width:1798;height:180;flip:y;rotation:90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1800;width:1261;height:361;flip:x;rotation:90;mso-position-horizontal-relative:char" type="_x0000_t34">
                  <v:stroke color="black" weight="9360" dashstyle="longdashdotdot" endarrow="diamond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02;top:3302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61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ConnectionInst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60;top:4500;width:1;height:54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795;top:3216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803;top:4507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0;top:4833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64;top:3413;width:2195;height:726;flip:xy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773;top:3922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98;top:3494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63;top:5400;width:1798;height:361;rotation:90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3420;width:1439;height:1798;flip:xy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3419;width:2;height:2160;flip:y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681;top:3432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1;top:5374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1;top:3545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5209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50;top:3420;width:1412;height:3414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1;top:5939;width:1225;height:879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47;top:5941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6557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5251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5562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1;top:846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FigureElementTempl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31;top:7200;width:1260;height:1260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780;top:8459;width:1;height:17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819;top:8658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8152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25;top:7198;width:1446;height:1247;flip:y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32;top:8640;width:269;height:1620;flip:x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1;top:900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TAction (struc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529;top:8816;width:432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30;top:8831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9218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61;top:972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CaptionElementTempl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62;top:8820;width:0;height:894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47;top:9490;width:7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10048;width:7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01;top:8820;width:0;height:892;flip:y;rotation:90;mso-position-horizontal-relative:char" type="_x0000_t34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02;top:8844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6505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808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10213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4855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41;top:84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FigureE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40;top:7019;width:1619;height:1;flip:x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1;top:7020;width:1171;height:144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1;top:12600;width:5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PMingLiU;新細明體" w:cs="Trebuchet MS"/>
                            <w:color w:val="auto"/>
                            <w:lang w:val="en-GB" w:eastAsia="zh-TW" w:bidi="ar-SA"/>
                          </w:rPr>
                          <w:t>Note: Not drawn here are all back references to the model. Every element, which is managed by the model, also holds such a back referen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80;top:8618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8210;width:13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546;top:8483;width:13;height:155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87;top:10371;width:7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41;top:972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CaptionE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52;top:8820;width:899;height:900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931;top:9467;width:7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8836;width:93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02;top:7208;width:739;height:1432;rotation:180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41;top:972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PMingLiU;新細明體" w:cs="Trebuchet MS"/>
                            <w:color w:val="auto"/>
                            <w:lang w:val="de-DE" w:eastAsia="zh-TW" w:bidi="ar-SA"/>
                          </w:rPr>
                          <w:t>CLayou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51;top:8820;width:810;height:900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78;top:8829;width:2;height:870;flip:xy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PMingLiU;新細明體" w:cs="Trebuchet MS"/>
      <w:color w:val="auto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Trebuchet MS" w:hAnsi="Trebuchet MS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7:39:00Z</dcterms:created>
  <dc:creator>Mike Lischke</dc:creator>
  <dc:description/>
  <cp:keywords/>
  <dc:language>en-US</dc:language>
  <cp:lastModifiedBy>Mike Lischke</cp:lastModifiedBy>
  <dcterms:modified xsi:type="dcterms:W3CDTF">2005-07-12T15:48:00Z</dcterms:modified>
  <cp:revision>122</cp:revision>
  <dc:subject/>
  <dc:title/>
</cp:coreProperties>
</file>