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0342901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39307585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