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reates new element of specified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reate element-type name -autoindex [object-specific-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-type</w:t>
        <w:tab/>
        <w:t>type of element; must be one of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ment types (objects)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sis executable, or an extend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ted with the GENESIS script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ab/>
        <w:t>element or path name where new ele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attached in the GENESIS element hierarch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single name is given (i.e.,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parators "/"), element is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working element [also can be inde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utoindex</w:t>
        <w:tab/>
        <w:t>automatically assigns the first fre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index to the newly creat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ptions]</w:t>
        <w:tab/>
        <w:t>some elements can be crea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s which are specific to the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ee individual objec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reate neutral /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compartment /cell/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xgraph voltage_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create routine is used to create new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element tree.  It generates an ele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lement-type" and places it in the element t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ditional options which can be specified for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depend on the element-type being cre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elements which represent graphical widge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fields for screen information such as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ensions of the graphical object. This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be specified as an option in the creation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 compartment soma[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 compartment soma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 compartment som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 compartment soma -auto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xample above, he name field of each el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oma" but the index fields will have values 0-2 and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-autoindex" option in the last statemen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with index 2.  Note that soma and soma[0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i.e. the absence of an index implies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(the default).  Also note that the index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nd does not need to follow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listobjects, showobject, 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