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initparam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Initializes a number of fields involving a sin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paramtableG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initparamGA path param type range c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:   The location of the parameter search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:  The numerical index of the parameter whos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ar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:   The type of the parameter; 0 = add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multi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:  The range of the parameter.  For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this is a maximum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value; for multiplicative parame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aximum scaling factor.  In other wo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ve parameters the full parame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- range, center + range]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icative parameters it'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enter / range, center * range]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must be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The original value of the parameter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enter of the range to be search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:  A string which is the name of th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ful for identifying the parameter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utput by the SAVEBEST or DISPLA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  int; 0 for failure and 1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initparamGA /GA_object  0  1  2.0  1.0  "Na G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ts parameter 0 to be a multiplica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ype 1) with a range of 2.0 (from 0.5 to 2.0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value) with a center value of 1.0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is parameter represen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ance of a sodium channel.  The label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and has no effect on the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is routine (and the other initparamXX rout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 to set a number of parameter-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taneously.  All of these fields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, but it's usually much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Parameter Search (Param), Paramtable, paramtable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