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95672153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51645881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65309570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0191664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4000471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5457147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03084033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3342245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