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9931177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53081615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60007583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52756750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