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668909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8460525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195928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447899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6701093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56893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077359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1712083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871520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4844552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521319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5670242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869696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670407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6420157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92627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791379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0958621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413743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55586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731657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7991772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479864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267807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207799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