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57392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28823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2172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534378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92643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84210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66639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81034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19777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32879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61966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07211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30688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87331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63168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57817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55837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30124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27761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77425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26097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7017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