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8013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863889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61553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27358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92266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0457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