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15726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67369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22308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05212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17051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