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75606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0440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80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20281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04675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36344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48000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