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1107189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39831827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69535787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