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9817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0026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0159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8881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