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85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398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859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819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