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01466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97982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39869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