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77949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860746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1459562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95416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8066694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56417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8639954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3782187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