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68787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5801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59101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893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