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53268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150051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347770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440840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456819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042358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017932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160191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867048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064798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60840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70953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254486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