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654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118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660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796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597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104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412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941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289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25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383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712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392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014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289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273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478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