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721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7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712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30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10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63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193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86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31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757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231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49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91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543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104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