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36681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56922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