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657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877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1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309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655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303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774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545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625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834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838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274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576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