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463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721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738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298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294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511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772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808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606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479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716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305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726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996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195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072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400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