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23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67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313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475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704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640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57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219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60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103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858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328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776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651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226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