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398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605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54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108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714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693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696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489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33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991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048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688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991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