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956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715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47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049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301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745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703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501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106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580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72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529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254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240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208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071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819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