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194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18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658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649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827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817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595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65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828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104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790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151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654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924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217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