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5911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14249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08734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20150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34216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38974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65694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531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9509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08229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517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8611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01339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