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119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471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175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147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762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437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768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054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141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057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590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070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661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785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785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47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557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