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0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57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824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37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10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66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91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40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68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7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27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04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22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