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80276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936730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510452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745588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085744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54086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829520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09795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49734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979293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379881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865352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015677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177765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9826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93195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41494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956343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178312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376760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997908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826563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317090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203973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630706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453297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789295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263459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647899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234174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783022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18040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755195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288927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610904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720934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476086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722592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130100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