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15103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75038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751823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