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756799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4001399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892358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