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2987734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2321062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1169691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5450643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245876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7386764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6688407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2085559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