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84320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541792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41001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6408578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