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4581584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9442786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6696886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2608115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2964761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9901283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1252313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6864679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