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1635797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2670477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5459934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6700279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