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31367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10601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21444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271932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029019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368066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848559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980927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