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96014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61042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65236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44493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