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470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045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202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634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