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3160041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3023277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6302871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731722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4281233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1555517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0862813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4000331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3785970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4664221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9769744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3545390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5438385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3825273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3371255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2513447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8565654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3904623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7209106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4098229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1685105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0319391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0338735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8141740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6095169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