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0884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85802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14862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26447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98749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72761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41713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2222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25548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9930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5780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1113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59500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6414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55316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71498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18280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09357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94999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43309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94541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1943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