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889080809"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55443530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75496262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