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97245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4388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25397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45121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27454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87856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