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86029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90471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40878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56823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10515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