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906145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694642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42680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185122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680432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762968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965852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