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1435886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1365979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0778397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