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10055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699182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19182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60332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97488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86012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06875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54769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7872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35823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5517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31783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88051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7057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18871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73951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46371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37878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50928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71330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82967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41009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85828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38985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54946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