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97270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07730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97198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24318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87198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70781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11433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77296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45463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26020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79371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36026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82477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962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86503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37699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96390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11109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07483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20209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12985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72594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